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 72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 442                       !   Enquiry No.       3/PE13204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     Date              26/09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Due Date ow. The quotatio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artm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 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Motor circuit breaker, GV2-M Model, Thermal    !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gnetic with push button control / economy,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breaking capacity at 415V, 50Hz, 100KA,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ermal protection adjustment, Range: 0.63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0, Cat Ref.: GV2ME05, Make: Schneider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Electric ()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Power contactor-D Model, 3 pole, AC, rated     !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perational current (AC1): 80A, auxiliary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ntacts: 1 No + 1 Nc, Coil voltage: 110V,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C, 50Hz, Cat Ref.: LCID50AF7, Make: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chneider Electric ()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Power contactor, D-Model, 3 pole, AC, rated    !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peration current (AC1):25A, auxiliary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ntacts: 1No + 1Nc, coil voltage: 24V, AC,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50/60 Hz, Cat Ref.: LCID12B7, Make: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chneider Electric ()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Control Relay, D-Model, 10Amps-AC15, AC        !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, 5No + 0Nc, Coil voltage: 24C 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Ref.: CAD50B7, Make: Schneide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Thermal Overload Relay for use with LCID        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AF7, Thermal protection adjustment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-65A, LR-D Model(direct mounting),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.: LRD3359, Make: Schneider Electr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ontrol Relays, K Model, 10 Amps - DC13, DC     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: 4No + 0Nc, Coil Voltage: 24V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Ref.: CA3KN40BD, Make: Scheide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.No.           DESCRIPTION OF STORES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Parties not registered with UC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supply are required to submi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ential showing their status as manufacturer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/ Dealer with supporting docume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 U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ures                                   S. ADHIK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urchase Offic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